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8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motywacyj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2S[4]ZL_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592"/>
        <w:gridCol w:w="850"/>
        <w:gridCol w:w="651"/>
        <w:gridCol w:w="731"/>
        <w:gridCol w:w="494"/>
        <w:gridCol w:w="815"/>
        <w:gridCol w:w="930"/>
        <w:gridCol w:w="88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z podstawowymi definicjami wyjaśniającymi istotę motywacji, a także teoriami i modelami aktywacji zawodowej 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mówienie czynników oddziaływania motywacyjn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motywowanie finansowe i pozafinansowe w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rolę kadry menedżerskiej w motywowaniu zespołu pracownicz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elementy tworzące systemy motywacyjne w różnych instytucjach społecznych, charakteryzuje rządzące nimi prawidłowości oraz zasady tworzenia takich systemów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metody, narzędzia i techniki pozyskiwania danych dotyczących systemów motywacyjny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różne systemy motywacyjne z zastosowaniem systemów normatywnych oraz wybranych norm i reguł i proponuje określone rozstrzygnięcia w tym zakresi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Ma świadomość konieczności uczenia się przez całe życie,  i dbania o podnoszenie swoich kwalifikacji i kompetencj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racuje i przewodzi pracy w grupie oraz ponosi odpowiedzialność za jej uczestników, właściwie i odpowiedzialnie określa priorytety służące realizacji określonego zadania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i właściwie identyfikuje oraz rozstrzyga dylematy naukowe, badawcze i organizacyjne; jest gotów do twórczego i krytycznego rozwijania nabytej wiedzy i sprawności działa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definicje wyjaśniające istotę motywacji, teorie i modele odnoszące się do motywacji w środowis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e i teorie moty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motywacyjne a wynagrodze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motywacyjne związane z rozwojem zawod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finansowe czynniki motywowania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motywacyjne procedur organizacyjnych związanych z rozwojem kompetencji zawodowych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tywowanie jako element procesu zarządz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źniki stanu moty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tywowanie a efekt ekonomicz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ływ motywacji na osobowość pracowni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aliczenie na ocenę pozytywną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ecność i aktywność na zajęciach oraz twórcze rozwiązywanie problemów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ekuła Z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do pracy. Teorie i instrumen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. Warszawa 200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oźniak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półczesne systemy motywacyj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enc J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w zarządzan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ofesjonalnej Szkoły Biznesu, Kraków 199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etroń-Pysz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pracowników. Wskazówki dla menedżer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MARINA, Wrocław 2015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irszel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chanizmy motywacyjne w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ATK, Warszawa 1993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liszczyńska X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acja d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iW, Warszawa 1981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pertyńska M., </w:t>
            </w:r>
            <w:r>
              <w:rPr>
                <w:rFonts w:cs="Corbel" w:ascii="Corbel" w:hAnsi="Corbel"/>
                <w:i/>
              </w:rPr>
              <w:t>Motywowanie pracowników. Teoria i praktyka</w:t>
            </w:r>
            <w:r>
              <w:rPr>
                <w:rFonts w:cs="Corbel" w:ascii="Corbel" w:hAnsi="Corbel"/>
              </w:rPr>
              <w:t>, Wyd. Placet, Warszawa 2009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ajdek G., </w:t>
            </w:r>
            <w:r>
              <w:rPr>
                <w:rFonts w:cs="Corbel" w:ascii="Corbel" w:hAnsi="Corbel"/>
                <w:i/>
              </w:rPr>
              <w:t>Motywowanie jako element procesu zarządzania zasobami ludzkimi w organizacji</w:t>
            </w:r>
            <w:r>
              <w:rPr>
                <w:rFonts w:cs="Corbel" w:ascii="Corbel" w:hAnsi="Corbel"/>
              </w:rPr>
              <w:t>, Wyd. UR, Rzeszów 2015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rmstrong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rategiczne zarządzanie zasobami ludzki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,,Oficyna a Wolters Kluwer business”, Warszawa 201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ombiak E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pracowników w przedsiębiorst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W: J. ardas, M. Wójcik-Augustyniak (red.).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w przedsiębiorst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,,Difin”, Warszawa 200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orkowska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acja i motywowa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: H. KRÓL, A. LUDWICZYŃSKI (red.).: Zarządzanie zasobami ludzkimi. Tworzenie kapitału ludzkiego organizacji. PWN, Warszawa 2007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zerniawska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acyjne problemy zarząd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PWN, Warszawa 198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2:00Z</dcterms:created>
  <dc:creator>admin</dc:creator>
  <dc:description/>
  <cp:keywords/>
  <dc:language>en-US</dc:language>
  <cp:lastModifiedBy>Admin</cp:lastModifiedBy>
  <cp:lastPrinted>2019-11-07T13:30:00Z</cp:lastPrinted>
  <dcterms:modified xsi:type="dcterms:W3CDTF">2021-01-13T09:34:00Z</dcterms:modified>
  <cp:revision>9</cp:revision>
  <dc:subject/>
  <dc:title/>
</cp:coreProperties>
</file>